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6tGq4Xu2iUzGkWqalQuDPd+XKL9LTbLsLKznEiyMHDD5YSd8ltSNV7EI1D2WDyW8swp1B4
opmjOCQmhkPiDMnxnY60yK4ownRhFwHkTi+j2B8dvmKF+PpN7RsMwqQoikofi1HzwZoBP7oc
KDxv3B51JgGchgeFmvZMzPSnIlSgUrrGMjzNdBaaRtgzbnXA2KzdNOYdLQe4SFx+MXvOcaEs
BO4zu/isySH4ER1mj+</vt:lpwstr>
  </property>
  <property fmtid="{D5CDD505-2E9C-101B-9397-08002B2CF9AE}" pid="3" name="_2015_ms_pID_7253431">
    <vt:lpwstr>K2wU0vRyGBPzxBCYFpu9v5IZ5jz1ci9/FAQFpvImszu/Cp45CdzKiV
RzljjQDlRq24skPMZOeDqncqFzZuLpDOl23YDMW+LJC1A3aQASVWaxDY8M3ysE9DgtfyOdda
+RKOEc/BxKYMAcAC1YyonNcxhPRSkYaO5YqPUTzqPoY7dUWeAwaMg5bSfZqEsWEDQwPa845J
rCUTRN6mK+WCXPXHqvUdhY+lN6Y70OEh8kI1</vt:lpwstr>
  </property>
  <property fmtid="{D5CDD505-2E9C-101B-9397-08002B2CF9AE}" pid="4" name="_2015_ms_pID_7253431_00">
    <vt:lpwstr>_2015_ms_pID_7253431</vt:lpwstr>
  </property>
  <property fmtid="{D5CDD505-2E9C-101B-9397-08002B2CF9AE}" pid="5" name="_2015_ms_pID_7253432">
    <vt:lpwstr>Blfs1pDHNs8EZFW1a2tuATmwoOWEUz+jYkzY
QHA2dBOSH7Da/9oyo0hQpPQ4cF2XzmqEN1nFkNKeHNdaRrE0Z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